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na nawiezienie pospółki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trzymanie dróg leśnych w 2024r.                                                                                                                          zał. Nr 1                                                                               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72"/>
        <w:gridCol w:w="4681"/>
        <w:gridCol w:w="1924"/>
      </w:tblGrid>
      <w:tr>
        <w:trPr>
          <w:trHeight w:val="7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dział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półka w ton.</w:t>
            </w:r>
          </w:p>
        </w:tc>
      </w:tr>
      <w:tr>
        <w:trPr>
          <w:trHeight w:val="4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bs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ław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2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bo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, 27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tor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3, 4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lgo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,250,249,263,232,199,198,2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400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Magnuszew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,198,205,2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Załuzi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73, 83, 180,18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rg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6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60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pni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49,2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</w:t>
      </w:r>
      <w:r>
        <w:rPr/>
        <w:t>Razem                                                                                                                             16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8:00Z</dcterms:created>
  <dc:creator>ABC</dc:creator>
  <dc:description/>
  <cp:keywords/>
  <dc:language>en-US</dc:language>
  <cp:lastModifiedBy>Andrzej Falkiewicz</cp:lastModifiedBy>
  <cp:lastPrinted>2024-09-13T07:17:00Z</cp:lastPrinted>
  <dcterms:modified xsi:type="dcterms:W3CDTF">2024-09-13T05:17:00Z</dcterms:modified>
  <cp:revision>6</cp:revision>
  <dc:subject/>
  <dc:title>Dane do przetargu na równanie dróg leśnych w 2013r</dc:title>
</cp:coreProperties>
</file>